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7520</wp:posOffset>
                </wp:positionH>
                <wp:positionV relativeFrom="paragraph">
                  <wp:posOffset>-454660</wp:posOffset>
                </wp:positionV>
                <wp:extent cx="2761615" cy="685800"/>
                <wp:effectExtent l="11430" t="70485" r="9461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5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rtram LET" w:hAnsi="Bertram LET" w:eastAsia="Bertram LET" w:cs="Bertram LET"/>
                                <w:lang w:bidi="hi-IN"/>
                              </w:rPr>
                              <w:t>Artifac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7.6pt;margin-top:-35.8pt;width:217.4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rtram LET" w:hAnsi="Bertram LET" w:eastAsia="Bertram LET" w:cs="Bertram LET"/>
                          <w:lang w:bidi="hi-IN"/>
                        </w:rPr>
                        <w:t>Artifacts</w:t>
                      </w:r>
                    </w:p>
                  </w:txbxContent>
                </v:textbox>
                <v:path textpathok="t"/>
                <v:textpath on="t" fitshape="t" string="Artifacts" style="font-family:&quot;Bertram LE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portant objec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-67310</wp:posOffset>
                </wp:positionV>
                <wp:extent cx="4923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5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this object important to the main character?  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6409690" cy="154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1.35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object  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portant objec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-67310</wp:posOffset>
                </wp:positionV>
                <wp:extent cx="4923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5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this object important to the main character?  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6409690" cy="15411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1.35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object  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portant objec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-67310</wp:posOffset>
                </wp:positionV>
                <wp:extent cx="4923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5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this object important to the main character?  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76200</wp:posOffset>
                </wp:positionV>
                <wp:extent cx="6409690" cy="15411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1.35pt;mso-wrap-distance-left:9.05pt;mso-wrap-distance-right:9.05pt;mso-wrap-distance-top:0pt;mso-wrap-distance-bottom:0pt;margin-top: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tram LE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42:00Z</dcterms:created>
  <dc:creator>Learning Tech</dc:creator>
  <dc:description/>
  <cp:keywords/>
  <dc:language>en-US</dc:language>
  <cp:lastModifiedBy>Learning Technology Services</cp:lastModifiedBy>
  <cp:lastPrinted>2009-02-18T15:13:00Z</cp:lastPrinted>
  <dcterms:modified xsi:type="dcterms:W3CDTF">2009-02-18T21:44:00Z</dcterms:modified>
  <cp:revision>3</cp:revision>
  <dc:subject/>
  <dc:title/>
</cp:coreProperties>
</file>